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8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24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9/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 24/09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37 de 27/05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/001/001197/2019</w:t>
              </w:r>
            </w:hyperlink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8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Contratação de empresa especializada na </w:t>
            </w:r>
            <w:bookmarkStart w:id="0" w:name="_Hlk532453347"/>
            <w:r>
              <w:rPr>
                <w:sz w:val="20"/>
              </w:rPr>
              <w:t xml:space="preserve">prestação de serviços </w:t>
            </w:r>
            <w:r>
              <w:rPr>
                <w:color w:val="000000"/>
                <w:sz w:val="20"/>
              </w:rPr>
              <w:t>de manutenção preventiva e corretiva do sistema de combate a incêndio e pânico da PGE-RJ, incluindo a reposição de materiais, peças e acessórios</w:t>
            </w:r>
            <w:bookmarkEnd w:id="0"/>
            <w:r>
              <w:rPr>
                <w:sz w:val="20"/>
              </w:rPr>
              <w:t xml:space="preserve"> 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24 (vinte e quatro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8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24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9/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 24/09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37 de 27/05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/001/001197/2019</w:t>
              </w:r>
            </w:hyperlink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9-09-05T12:50:00Z</cp:lastPrinted>
  <dcterms:modified xsi:type="dcterms:W3CDTF">2019-09-11T20:35:00Z</dcterms:modified>
  <cp:revision>37</cp:revision>
  <dc:subject/>
  <dc:title> </dc:title>
</cp:coreProperties>
</file>